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5"/>
        <w:jc w:val="center"/>
        <w:rPr>
          <w:rFonts w:ascii="微软雅黑" w:hAnsi="微软雅黑" w:eastAsia="微软雅黑" w:cs="微软雅黑"/>
          <w:b/>
          <w:b/>
          <w:bCs/>
          <w:color w:val="FF0000"/>
          <w:sz w:val="45"/>
          <w:szCs w:val="45"/>
        </w:rPr>
      </w:pPr>
      <w:r>
        <w:rPr>
          <w:rFonts w:ascii="微软雅黑" w:hAnsi="微软雅黑" w:cs="微软雅黑" w:eastAsia="微软雅黑"/>
          <w:b/>
          <w:bCs/>
          <w:color w:val="FF0000"/>
          <w:sz w:val="45"/>
          <w:szCs w:val="45"/>
        </w:rPr>
        <w:t>四川休闲体育产业发展研究中心</w:t>
      </w:r>
    </w:p>
    <w:p>
      <w:pPr>
        <w:pStyle w:val="Normal"/>
        <w:widowControl/>
        <w:spacing w:lineRule="atLeast" w:line="405"/>
        <w:jc w:val="center"/>
        <w:rPr>
          <w:rFonts w:ascii="微软雅黑" w:hAnsi="微软雅黑" w:eastAsia="微软雅黑" w:cs="微软雅黑"/>
          <w:b/>
          <w:b/>
          <w:bCs/>
          <w:color w:val="FF0000"/>
          <w:sz w:val="45"/>
          <w:szCs w:val="45"/>
        </w:rPr>
      </w:pPr>
      <w:r>
        <w:rPr>
          <w:rFonts w:eastAsia="微软雅黑" w:cs="微软雅黑" w:ascii="微软雅黑" w:hAnsi="微软雅黑"/>
          <w:b/>
          <w:bCs/>
          <w:color w:val="FF0000"/>
          <w:sz w:val="45"/>
          <w:szCs w:val="45"/>
        </w:rPr>
        <w:t>2020</w:t>
      </w:r>
      <w:r>
        <w:rPr>
          <w:rFonts w:ascii="微软雅黑" w:hAnsi="微软雅黑" w:cs="微软雅黑" w:eastAsia="微软雅黑"/>
          <w:b/>
          <w:bCs/>
          <w:color w:val="FF0000"/>
          <w:sz w:val="45"/>
          <w:szCs w:val="45"/>
        </w:rPr>
        <w:t>年度项目申报公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5" w:before="313" w:after="0"/>
        <w:jc w:val="both"/>
        <w:textAlignment w:val="auto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省内各高校：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50"/>
        <w:ind w:left="448" w:right="0" w:firstLine="42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《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四川休闲体育产业发展研究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中心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02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度项目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申报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指南》经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中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学术委员会同意，从即日起公开发布。现将有关申报事项通知如下：</w:t>
      </w:r>
    </w:p>
    <w:p>
      <w:pPr>
        <w:pStyle w:val="Style13"/>
        <w:widowControl/>
        <w:spacing w:lineRule="exact" w:line="560" w:before="450" w:after="150"/>
        <w:ind w:left="450" w:right="0" w:firstLine="56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一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四川省教育厅人文社会科学重点研究基地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四川休闲体育产业发展研究中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申报指导思想是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以习近平新时代中国特色社会主义思想为指导，深入贯彻落实党的十九大精神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，紧密结合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四川省“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’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一干多支、五区协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’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发展战略”和成都“三城三都”建设计划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围绕四川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休闲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体育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产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业发展中的理论与现实问题开展研究，发挥研究基地的引领作用，坚持基础研究和应用研究并重，充分反映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休闲体育产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及相关学科领域的新进展，立足学科前沿，着眼研究的应用实践价值，突出研究的前瞻性，倡导原创性和开拓性研究。</w:t>
      </w:r>
    </w:p>
    <w:p>
      <w:pPr>
        <w:pStyle w:val="Style13"/>
        <w:widowControl/>
        <w:spacing w:lineRule="exact" w:line="560" w:before="450" w:after="150"/>
        <w:ind w:left="450" w:right="0" w:firstLine="56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二、《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四川休闲体育产业发展研究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中心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度项目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申报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指南》仅是研究方向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，不是暨定题目。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申报者应根据自己的研究专长及研究基础自行设计具体题目。本年度课题设重点项目、一般项目、青年项目和自筹项目。申报重点项目的负责人须具有高级职称或博士学位，并主持完成过厅级及以上研究项目。申报一般项目的负责人须具有中级以上（含中级）职称或具有硕士学位。民族地区高校申报者如有特色的研究可适当放宽职称或学历要求。</w:t>
      </w:r>
    </w:p>
    <w:p>
      <w:pPr>
        <w:pStyle w:val="Normal"/>
        <w:widowControl/>
        <w:spacing w:lineRule="exact" w:line="560" w:before="280" w:after="280"/>
        <w:ind w:left="559"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三、中心将采用专家通讯评审和会议评审的方式评选本年度立项项目。本中心以突出研究成果的应用性为主要特色，在所有申报项目中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优先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提出新颖观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，或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产生一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实用性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社会效益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研究成果采纳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（结题时需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地级以上政府部门成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采纳证明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进行结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。</w:t>
      </w:r>
    </w:p>
    <w:p>
      <w:pPr>
        <w:pStyle w:val="Style13"/>
        <w:widowControl/>
        <w:spacing w:lineRule="exact" w:line="560" w:before="450" w:after="150"/>
        <w:ind w:left="450" w:right="69" w:firstLine="56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bidi="ar"/>
        </w:rPr>
        <w:t>四、受本次疫情影响，为方便各单位进行项目申报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bidi="ar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bidi="ar"/>
        </w:rPr>
        <w:t>本年度受理申报时间从即日起至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bidi="ar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bidi="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bidi="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bidi="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bidi="ar"/>
        </w:rPr>
        <w:t>日截止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bidi="ar"/>
        </w:rPr>
        <w:t>（以发送电子版申报书材料为准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bidi="ar"/>
        </w:rPr>
        <w:t>。本中心视疫情结束时间情况，将根据工作需要，通知申报单位补寄项目纸质版申报材料。</w:t>
      </w:r>
    </w:p>
    <w:p>
      <w:pPr>
        <w:pStyle w:val="Style13"/>
        <w:widowControl/>
        <w:spacing w:lineRule="exact" w:line="560" w:before="0" w:after="150"/>
        <w:ind w:left="559" w:right="68" w:firstLine="467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bidi="ar"/>
        </w:rPr>
        <w:t>申报单位须集中发送电子版申报材料，电子版申报书须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lang w:bidi="ar"/>
        </w:rPr>
        <w:t>Word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bidi="ar"/>
        </w:rPr>
        <w:t>文档。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bidi="ar"/>
        </w:rPr>
        <w:t>申报单位于截止日期前将审查合格的电子版申报书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bidi="ar"/>
        </w:rPr>
        <w:t>（含活页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bidi="ar"/>
        </w:rPr>
        <w:t>发送至本中心邮箱：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sz w:val="28"/>
            <w:szCs w:val="28"/>
            <w:lang w:bidi="ar"/>
          </w:rPr>
          <w:t>xxtycyjd@163.com</w:t>
        </w:r>
      </w:hyperlink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bidi="ar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lang w:bidi="ar"/>
        </w:rPr>
        <w:t>Word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bidi="ar"/>
        </w:rPr>
        <w:t>文档命名格式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bidi="ar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bidi="ar"/>
        </w:rPr>
        <w:t>申请项目性质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lang w:bidi="ar"/>
        </w:rPr>
        <w:t>+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bidi="ar"/>
        </w:rPr>
        <w:t>学校名称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lang w:bidi="ar"/>
        </w:rPr>
        <w:t>+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bidi="ar"/>
        </w:rPr>
        <w:t>负责人姓名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lang w:bidi="ar"/>
        </w:rPr>
        <w:t>+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bidi="ar"/>
        </w:rPr>
        <w:t>课题名称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bidi="ar"/>
        </w:rPr>
        <w:t>）不符合要求的申报材料及申报逾期不再受理。</w:t>
      </w:r>
    </w:p>
    <w:p>
      <w:pPr>
        <w:pStyle w:val="Style13"/>
        <w:widowControl/>
        <w:spacing w:lineRule="exact" w:line="560" w:before="450" w:after="150"/>
        <w:ind w:left="450" w:right="0" w:firstLine="56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bidi="ar"/>
        </w:rPr>
        <w:t>五、项目申报需要的各种材料（包括课题指南、申报书（含活页））从我中心网站下载（网址：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bidi="ar"/>
        </w:rPr>
        <w:t>xxty.cdu.edu.cn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bidi="ar"/>
        </w:rPr>
        <w:t>）。本公告及有关材料同时在网站上发布，欢迎访问、查询、下载。</w:t>
      </w:r>
    </w:p>
    <w:p>
      <w:pPr>
        <w:pStyle w:val="Normal"/>
        <w:spacing w:lineRule="exact" w:line="560"/>
        <w:ind w:left="699" w:firstLine="42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六、中心相关信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"/>
        </w:rPr>
        <w:br/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地址：成都市外东十陵镇成都学院（成都大学）四川休闲体育产业发展研究中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"/>
        </w:rPr>
        <w:br/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邮编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"/>
        </w:rPr>
        <w:t>610106</w:t>
        <w:br/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电话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"/>
        </w:rPr>
        <w:t>1520820594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"/>
        </w:rPr>
        <w:t>028-84616692</w:t>
        <w:br/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联系人：  李鲁云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"/>
        </w:rPr>
      </w:r>
    </w:p>
    <w:sectPr>
      <w:type w:val="nextPage"/>
      <w:pgSz w:w="11906" w:h="16838"/>
      <w:pgMar w:left="1417" w:right="166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tycyjd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30928IO</dc:creator>
  <dc:description/>
  <dc:language>en-US</dc:language>
  <cp:lastModifiedBy>Administrator</cp:lastModifiedBy>
  <cp:lastPrinted>2019-03-19T09:50:00Z</cp:lastPrinted>
  <dcterms:modified xsi:type="dcterms:W3CDTF">2020-03-11T07:36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