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44"/>
          <w:szCs w:val="44"/>
        </w:rPr>
        <w:t>多元文化研究中心《课题论证》活页</w:t>
      </w:r>
    </w:p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 xml:space="preserve">课题名称：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国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价值：理论意义，应用价值和创新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内容：本课题研究的目的、主要内容、研究方法、途径等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其它社会效益情况。此项须详细叙述，各项指标都应具体、量化，便于考核。）请分五部分逐项填写，限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6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283" w:hanging="178"/>
        <w:rPr/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字包括前期成果和参考文献文字表述字数。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课题论证用最适合的字号和行间距排版，版面控制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页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Mediumfont">
    <w:name w:val="medium-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3:00Z</dcterms:created>
  <dc:creator>ghb</dc:creator>
  <dc:description/>
  <cp:keywords/>
  <dc:language>en-US</dc:language>
  <cp:lastModifiedBy> </cp:lastModifiedBy>
  <cp:lastPrinted>2009-12-18T18:04:00Z</cp:lastPrinted>
  <dcterms:modified xsi:type="dcterms:W3CDTF">2019-01-15T09:08:00Z</dcterms:modified>
  <cp:revision>16</cp:revision>
  <dc:subject/>
  <dc:title>二、课题设计论证</dc:title>
</cp:coreProperties>
</file>